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/*output thru lp -dlp2 -c -s paged.*/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for each icsl where icsl.cono = 1 no-lock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break by icsl.buyer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y icsl.prodline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y icsl.vendno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y icsl.whse:                                </w:t>
      </w:r>
    </w:p>
    <w:p>
      <w:pPr>
        <w:pStyle w:val="Normal"/>
        <w:rPr/>
      </w:pPr>
      <w:r>
        <w:rPr/>
        <w:t xml:space="preserve">display icsl.whse label "W" format "x(1)"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prodline label "PRODLINE" format "x(6)"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descrip  label "DESCRIP" format "x(10)"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vendno   label "VENDOR"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buyer    label "BUYER"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minbuy   label "MIN" format "zzzzz9"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minbuytype label "TYP"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tarbuyamt[1] label "TGT" format "zzzzz9"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tarbuytype label "TYP"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revcyclin  label "RCYL"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arptype    label "ARP"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icsl.arpwhse    label "ARPW"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ith width 132.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if last-of(icsl.buyer) then page.      </w:t>
        <w:br/>
      </w:r>
      <w:r>
        <w:br w:type="page"/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whse format "x(1)"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prodline format "x(6)"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descrip format "x(10)"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vendno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buyer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minbuy format "zzzzz9"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minbuytype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tarbuyamt[1] format "zzzzz9"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tarbuytype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revcyclin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arptype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icsl.arpwhse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Also add RC.frozen flag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2240" w:h="15840"/>
      <w:pgMar w:left="3125" w:right="3125" w:gutter="0" w:header="0" w:top="720" w:footer="0" w:bottom="5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36:00Z</dcterms:created>
  <dc:creator>Patti Grady</dc:creator>
  <dc:description/>
  <dc:language>en-US</dc:language>
  <cp:lastModifiedBy>Grant W. Howard</cp:lastModifiedBy>
  <dcterms:modified xsi:type="dcterms:W3CDTF">2004-03-16T20:40:00Z</dcterms:modified>
  <cp:revision>3</cp:revision>
  <dc:subject/>
  <dc:title>/*output thru lp -dlp2 -c -s paged</dc:title>
</cp:coreProperties>
</file>